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Легендарный Нилус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Это имя только в последнее десятилетие вырвалось, наконец, из небытия и, несмотря на продолжающиеся ещё со всех сторон злобу и недопонимание, уверенно шествует по Руси, обретая, наконец, надёжное пристанище в сердцах православных людей России и Зарубежья. «Яко исчезает дым от лица огня, тако да исчезнут» все несправедливые и злонамеренные наветы на прекрасного русского писателя, подвижника благочестия. Да и воспиталось уже поколение православных людей, которое не даст в обиду, не позволит затоптать это славное имя...</w:t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Множество русских людей книги Нилуса обратили к благочестивой жизни, привели в лоно Православной Церкви. «Великое в малом», «Сила Божия и немощь человеческая», «Святыня под спудом», «На берегу Божьей реки» - труды бесценные. Книга «Близ есть, при дверех», содержащая анализ зловещих «Протоколов сионских мудрецов», произвела эффект разорвавшейся бомбы среди тех, кому Православие и Россия - кость в горле . Эта книга стала последней, которую читали перед казнью святой страстотерпец русский царь Николай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и его семья...</w:t>
      </w:r>
    </w:p>
    <w:p>
      <w:pPr>
        <w:pStyle w:val="TextBodyIndent"/>
        <w:rPr>
          <w:rFonts w:cs="Times New Roman"/>
          <w:bCs w:val="false"/>
          <w:i w:val="false"/>
          <w:i w:val="false"/>
          <w:iCs w:val="false"/>
          <w:color w:val="000000"/>
          <w:sz w:val="28"/>
          <w:szCs w:val="24"/>
        </w:rPr>
      </w:pPr>
      <w:r>
        <w:rPr>
          <w:rFonts w:cs="Times New Roman"/>
          <w:bCs w:val="false"/>
          <w:i w:val="false"/>
          <w:i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 января – 75 лет со дня кончины Сергея Александровича Нилус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Это имя только в последнее десятилетие вырвалось, наконец, из небытия и, несмотря на продолжающиеся ещё со всех сторон злобу и недопонимание, уверенно шествует по Руси, обретая, наконец, надёжное пристанище в сердцах православных людей России и Зарубежья. «Яко исчезает дым от лица огня, тако да исчезнут» все несправедливые и злонамеренные наветы на прекрасного русского писателя, подвижника благочестия. Да и воспиталось уже поколение православных людей, которое не даст в обиду, не позволит затоптать это славное им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исповедимы, но благословенны пути Господни. Один грешный человек, приехав впервые в Троице-Сергиеву лавру, припал к усыпальнице святого преподобного, - и почти разом исправил свою грешную жизнь и исцелил душу слезами покаяния. И это не сусальная сказка, а реальное событие в жизни одного самоуверенного московского и дворянина - Сергея Нилуса. Можно поразиться евангельскому повороту его жизни: сорокалетний мирянин, с университетских дней отошедший от Церкви и впавший в недвусмысленные грехи молодости, остановившись у святых мощей своего небесного покровителя, в краткое время коренным образом меняет свой образ жизни, горячо обращается к Богу и становится замечательным писателем, одним из самых ревностных и последовательных защитников Православия. Драма жизни поучительная и, хотелось бы верить, неизбежна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колько лет тому назад удалось найти документы о семье Нилуса. Дед писателя, Пётр Богданович Нилус, был русским православным воином, участвовал в войне с Наполеоном 1807 года и сражался под Бородиным в 1812 г. Затем командовал 1-й бригадой 23-й пехотной дивизии, был признанным специалистом пехотного и артиллерийского боя, дослужился до чина генерал-майора и имел немало наград. У него родилось четверо детей: дочь Анна, сыновья Пётр, Василий и Александр, будущий отец писате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о обнаружена уникальная метрическая запись, сделанная в июне 1853 года. В Успенской церкви села Лунёво Волховского уезда Орловской губернии священник о. Сергий Успенский обвенчал «бывшего старшего чиновника особых поручений при Калужском гражданском губернаторе титулярного советника Александра Петровича Нилуса, 38 лет» и «Волховского уезда сельца Дрезового умершего надворного советника Дмитрия Ивановича Карпова дочь девицу Наталью Дмитриевну Карпову, 26 лет». Оба православные, сочетались первым браком. И кто же был поручителем жениха? Представьте себе - кузен невесты Иван Сергеевич Тургенев, писатель, автор «Записок охотника»! Он был сослан в своё имение Спасское-Лутовиново за напечатанный в «Московских ведомостях» некролог Н.В. Гоголю. Кто же другой поручитель? Тоже известное в литературе лицо. Это Владимир Александрович Шеншин, выпускник Московского университета, соученик и друг М.Ю. Лермонтова (вспомним лермонтовское стихотворение «К другу В.Ш.»), знакомый А.С. Пушкина, родственник Дениса Давыдова и Афанасия Фета!.. Своё участие в свадьбе кузины Тургенев отразил в переписке с П.В. Анненковым. Можно сказать, что он благословил колыбель своего двоюродного племянника - будущего писате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ещё замечательный документ, который не удавалось разыскать долгие годы: метрическое свидетельство о рождении писателя. Впервые уточняем дату рождения: 25 августа 1862 года родился и 6 сентября крещён священником Михаилом Сперанским в церкви священномученика Ермолая, что на Козьем Болоте, в Москве (бывшая ул. Жолтовского, ныне Ермолаевский переулок), потомственный дворянин Сергей Александрович Нилу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сле духовного Преображения у святых мощей преподобного Сергия Нилус встретился с будущим святым праведным о. Иоанном Кронштадтским, который благословил его на писательство во славу Божию. Одна за другой стали появляться книги, в которых Нилус исследует пути к святости великих подвижников Божиих и поднимает благословением старцев Оптиной пустыни неизвестные пласты духовной жизни Святой Руси и всего православного мира. Множество русских людей книги Нилуса обратили к благочестивой жизни, привели в лоно Православной Церкви. «Великое в малом», «Сила Божия и немощь человеческая», «Святыня под спудом», «На берегу Божьей реки» - труды бесценные. Книга «Близ есть, при дверех», содержащая анализ зловещих «Протоколов сионских мудрецов», произвела эффект разорвавшейся бомбы среди тех, кому Православие и Россия - кость в горле . Эта книга стала последней, которую читали перед казнью святой страстотерпец русский царь Никола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и его семь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первых же книг начинается злобная травля писателя. В царское время Нилуса преследовала масонская верхушка, сплотившаяся вокруг трона и не допускавшая его к семье императора; в 1917 году - Временное правительство, которое приговорило последнюю книгу к казни через сожжение. Советская власть за чтение книг Нилуса расстреливала и ссылала в лагеря. Сам писатель в эти годы скитался по тюрьмам и ссылкам. После 1991 года новая «демократическая» элита всячески стремилась замолчать имя и труды писателя. Кому же так не угодил Сергей Нилус, что его готовы были стереть с лица земли в прошлом и жаждут растоптать сейчас? Ведь не он же написал «Протоколы сионских мудрецов», а один из вождей «мировой закулисы» (выражение И. Ильина), человеконенавистник и русофоб, сионист У. Гинцберг... Что ни слово обвинения в адрес Нилуса - то обязательно ложь и клевета. И обязательно чья-то коры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альшивые люди создали своего рода стереотип: Нилус - оплот  антисемитизма. Злостная ложь эта опровергнута самим     Нилусом: «Не народ Божий виновен в сатанинском грехе богоборчества, виновен его тайный Синедрион, укрытый от гнева нашего и всякого человеческого гнева штыками и ядрами войск вселенной и нашим духовным разложением»... Разве неясно сказано? У кого-то есть сомнения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следуемый писатель вместе с верной помощницей и женой Еленой Александровной в апреле 1928 года неожиданно обрёл полгода относительно спокойной жизни. Скитальцев приютила семья доброго священника о. Василия Смирнова, служившего в Успенском храме села Крутец под Александровом на Владимирщине. 75 лет тому назад, 14 января 1929 года Сергея Николаевича Нилуса не стало. В деревянной Успенской церкви, затем снесённой, отец Василий его и отпевал. Елена Александровна, отгоревав девятины, поклонилась могиле и уехала. А вскоре след её растворился в концлагерях. Только в ноябре 1986 года писатель Александр Николаевич Стрижев с православными друзьями разыскал место упокоения Сергея Александровича Нилус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ыло бы большим оптимизмом утверждать, что борьба известных сил против С.А. Нилуса прекращена. Вовсе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98 - 1999 годах в научном издательстве «Большая Российская Энциклопедия» выходил четвёртый том энциклопедии «Русские писатели. 1800-1917», претендующей на научность. Издатели поднесли читателям и специалистам в области литературы небывалый сюрприз: Сергею Александровичу Нилусу места в огромном томе не нашлось! Несколько лучших специалистов по творчеству и биографии Нилуса предложили издательству свои услуги. Сначала в ответ - затаённое молчание, потом - решительный отказ! Интересно, как объясняет главный редактор П.А. Николаев такое явление в годы «повышенной» демократии и свободы слов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то добросовестно поработали составители «Владимирской энциклопедии» (г. Владимир, 2002 год): в увесистом томе С.А. Нилусу уделено хорошее и уважительное место: 30 строк. Только вот на родине, в Москве, Нилусу не повезло!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но привести ещё множество примеров попыток бороться с наследием Нилуса. Например, разгром местным отделом культуры в 2001 году в Александрове Историко-литературного центра, где была организована первая в России выставка, посвящённая С.А. Нилусу и где состоялись Первые Нилусовские чтения. Но эти «борцы» должны себе уяснить: имени Сергея Александровича Нилуса такие нападения уже не страшны. Православные люди по достоинству оценили вклад писателя в христианское Преображение и почитают его подвижником благочестия. Литературная премия имени С.А. Нилуса, учреждённая в Санкт-Петербурге для его последователей, каждый год находит своих лауреатов. В их числе такие замечательные русские писатели как Владимир Юрьевич Малягин, Александр Николаевич Стрижев, другие подвижники литератур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онме святых новомучеников Российских прославлен расстрелянный в 1937 году священник Василий Арсентьевич Смирнов, в 1928-1929 годах давший в своём доме последний приют семье Нилус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ниги Сергея Александровича ныне широко издаются. Его авторитет в нашей стране, а также в русском и православном Зарубежье уже поднялся на достойную высоту. Тщанием и стараниями подлинных специалистов, энтузиастов и благотворителей культуры тиражи его книг постоянно растут и всё ещё не могут насытить книжного рынка, - так дороги русскому народу личность и творчество писателя. Любовь и признательность честных людей постепенно прорывают паутину клеветы, ненависти и невежества, сплетённую вокруг этого им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гила и памятный Крест над нею в селе Крутец под Александровом никогда не остаются одиноки: со всех концов России и с даже других континентов сюда постоянно приходят и приезжают люди, преданные Православию. Искренне и сердечно звучат слов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ир праху твоему, дорогой Сергей Александрович! Православная Россия снова с тобой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Валентин Иванович СТАР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i/>
      <w:iCs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32:00Z</dcterms:created>
  <dc:creator>АН</dc:creator>
  <dc:description/>
  <dc:language>en-US</dc:language>
  <cp:lastModifiedBy>АН</cp:lastModifiedBy>
  <dcterms:modified xsi:type="dcterms:W3CDTF">2003-12-27T08:42:00Z</dcterms:modified>
  <cp:revision>1</cp:revision>
  <dc:subject/>
  <dc:title>Легендарный Нилус</dc:title>
</cp:coreProperties>
</file>